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РІШЕННЯ № 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Про передачу об’єкту «Реконструкція   спортивного майданчика з влаштуванням штучного покриття в с. Мшана Львівської області» на баланс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 «Центр «Спорт для всіх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раховуючи завершення робіт по об’єкту будівництва «Реконструкція спортивного майданчика з влаштуванням штучного покриття в с. Мшана Львівської області», що виконувався на замовлення Городоцької міської ради підрядною організацією ПРБП «Арка-Львів» (Договір №121021/1 від 19.10.2021), керуючись ст.ст.30,31 Закону України  «Про місцеве самоврядування в Україні»,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b/>
          <w:sz w:val="1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Передати на безоплатній основі на баланс  КУ «Центр «Спорт для всіх» спортивний майданчик з влаштуванням штучного покриття в с.Мшана Львівської області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артість основних фондів, які прийняті в експлуатацію 1788925,26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ідділу бухгалтерського обліку та господарського забезпечення  Городоцької міської ради та бухгалтерії  КУ «Центр «Спорт для всіх» виконати процедуру передачі основних фондів (п.1 рішення) згідно вимог чинного законодавства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 поклас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ершого заступника міського голови  Л.Комнатного.</w:t>
      </w: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851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Володимир РЕМЕНЯК</w:t>
      </w:r>
    </w:p>
    <w:sectPr>
      <w:headerReference w:type="default" r:id="rId3"/>
      <w:type w:val="nextPage"/>
      <w:pgSz w:w="11906" w:h="16838"/>
      <w:pgMar w:left="1418" w:right="99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GoRada</cp:lastModifiedBy>
  <cp:lastPrinted>2022-11-07T17:45:00Z</cp:lastPrinted>
  <dcterms:modified xsi:type="dcterms:W3CDTF">2022-11-08T13:16:00Z</dcterms:modified>
  <cp:revision>30</cp:revision>
  <dc:subject/>
  <dc:title> </dc:title>
</cp:coreProperties>
</file>